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43/20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8. фебруар 2020. годинe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33. став 7. Одлуке о Градском већу (''Службени лист града Крагујевца'', број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lang w:val="sr-RS"/>
        </w:rPr>
        <w:t xml:space="preserve">               18. фебруара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заједничке послове ка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добра – електричне енергије обликоване у три партије </w:t>
      </w:r>
      <w:r>
        <w:rPr>
          <w:rFonts w:cs="Arial" w:ascii="Arial" w:hAnsi="Arial"/>
          <w:b/>
          <w:lang w:val="ru-RU"/>
        </w:rPr>
        <w:t xml:space="preserve">и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, као Телу за централизоване јавне набавке,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обра – електричне енергије обликоване у три партије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овог закључка, Оквирни споразум са изабраним понуђачем закључиће Наташа Пешић Радосављевић, начелник Градске управе за заједничке послове.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обра – електричне енергије, обликоване у три партије, </w:t>
      </w:r>
      <w:r>
        <w:rPr>
          <w:rFonts w:cs="Arial" w:ascii="Arial" w:hAnsi="Arial"/>
          <w:lang w:val="ru-RU"/>
        </w:rPr>
        <w:t>из Плана централизованих јавних набавки за 2020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33. став 7. Одлуке о Градском већу (''Службени лист града Крагујевца'', број 25/15 – пречишћен текст  и 12/19)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, а да о процедуралним питањима, прихватању одређених предлога и сл. одлучује закључком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доношења</w:t>
      </w:r>
      <w:r>
        <w:rPr>
          <w:rFonts w:cs="Arial" w:ascii="Arial" w:hAnsi="Arial"/>
          <w:lang w:val="sr-RS"/>
        </w:rPr>
        <w:t xml:space="preserve"> овог з</w:t>
      </w:r>
      <w:r>
        <w:rPr>
          <w:rFonts w:cs="Arial" w:ascii="Arial" w:hAnsi="Arial"/>
          <w:lang w:val="ru-RU"/>
        </w:rPr>
        <w:t xml:space="preserve">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заједничке послове као Телу за централизоване јавне набавке на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добра – електричне енергије, обликоване у три партије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i/>
      <w:i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  <w:i/>
      <w:iCs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20-02-13T13:51:00Z</cp:lastPrinted>
  <dcterms:modified xsi:type="dcterms:W3CDTF">2020-02-18T13:34:00Z</dcterms:modified>
  <cp:revision>64</cp:revision>
  <dc:subject/>
  <dc:title/>
</cp:coreProperties>
</file>